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23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medication use on the development of enamel defects in childhood: a critical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addresses an important topic in the literature regarding the relationship between medication use during pregnancy and childhood and enamel defects, providing relevant information for dental and medical practic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Can mention Literature Review instea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suggestion. The title has been partially modified to indicate that the study is a critical literature review, making its nature clearer to reader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Captialize Developmental Enamel Defects DDE in ai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 The term “Developmental Enamel Defects (DDE)” has been capitalized in the abstract’s aim sec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positive evaluation regarding the scientific accuracy of the manuscrip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Can site newer referenc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suggestion. While it is not possible for all references to be recent due to the relevance of some older key studies, we considered replacing certain references with more recent ones and have included these updat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 for the positive feedback regarding the English language qualit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rPr/>
            </w:pPr>
            <w:bookmarkStart w:id="4" w:name="_Hlk204611291"/>
            <w:bookmarkStart w:id="5" w:name="_Hlk156057704"/>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volv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bookmarkStart w:id="7" w:name="_Hlk170903434"/>
      <w:bookmarkStart w:id="8" w:name="_Hlk171324449"/>
      <w:bookmarkStart w:id="9" w:name="_Hlk170903434"/>
      <w:bookmarkStart w:id="10" w:name="_Hlk171324449"/>
      <w:bookmarkEnd w:id="9"/>
      <w:bookmarkEnd w:id="10"/>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13T07: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04194a-c13b-4e9b-a6b9-b762f7824eb0</vt:lpwstr>
  </property>
  <property fmtid="{D5CDD505-2E9C-101B-9397-08002B2CF9AE}" pid="3" name="ICV">
    <vt:lpwstr>74B0769A823149D5BA3FBF36C2738F28_12</vt:lpwstr>
  </property>
  <property fmtid="{D5CDD505-2E9C-101B-9397-08002B2CF9AE}" pid="4" name="KSOProductBuildVer">
    <vt:lpwstr>2057-12.2.0.22222</vt:lpwstr>
  </property>
</Properties>
</file>